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January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7815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Weekdays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February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March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7820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April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58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39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May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9770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1727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June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7820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July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58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August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296" w:hRule="exact"/>
          <w:cantSplit w:val="true"/>
        </w:trPr>
        <w:tc>
          <w:tcPr>
            <w:tcW w:w="11725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rPr/>
            </w:pPr>
            <w:r>
              <w:rPr/>
              <w:t>Cycle I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</w:tr>
      <w:tr>
        <w:trPr>
          <w:trHeight w:val="1296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9774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Sept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39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5865" w:type="dxa"/>
            <w:gridSpan w:val="3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3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Octo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7815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  <w:t>End of Cycle 1</w:t>
            </w:r>
          </w:p>
        </w:tc>
        <w:tc>
          <w:tcPr>
            <w:tcW w:w="19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/>
            </w:pPr>
            <w:r>
              <w:rPr/>
              <w:t>Cycle 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Nov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/>
            </w:pPr>
            <w:r>
              <w:rPr/>
              <w:t>Cycle 2 Ends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  <w:t>Cycle 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9774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2"/>
        <w:gridCol w:w="1954"/>
        <w:gridCol w:w="1954"/>
        <w:gridCol w:w="1955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shd w:fill="C6D9F1" w:val="clear"/>
            <w:vAlign w:val="bottom"/>
          </w:tcPr>
          <w:p>
            <w:pPr>
              <w:pStyle w:val="MonthNames"/>
              <w:rPr/>
            </w:pPr>
            <w:r>
              <w:rPr/>
              <w:t>Dec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365F91" w:val="clear"/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39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/>
            </w:pPr>
            <w:r>
              <w:rPr/>
              <w:t>Cycle 3 Ends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39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Garamond" w:hAnsi="Garamond" w:cs="Garamond"/>
      <w:bCs/>
      <w:color w:val="17365D"/>
      <w:sz w:val="48"/>
      <w:szCs w:val="20"/>
    </w:rPr>
  </w:style>
  <w:style w:type="paragraph" w:styleId="Dates">
    <w:name w:val="Dates"/>
    <w:basedOn w:val="Normal"/>
    <w:qFormat/>
    <w:pPr/>
    <w:rPr>
      <w:rFonts w:cs="Arial"/>
      <w:color w:val="17365D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Garamond" w:hAnsi="Garamond" w:cs="Garamond"/>
      <w:caps/>
      <w:color w:val="FFFFFF"/>
      <w:spacing w:val="4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08:00Z</dcterms:created>
  <dc:creator>Christinia Wehde-Roddiger</dc:creator>
  <dc:description/>
  <cp:keywords/>
  <dc:language>en-US</dc:language>
  <cp:lastModifiedBy>Christinia Wehde-Roddiger</cp:lastModifiedBy>
  <cp:lastPrinted>2004-06-10T22:44:00Z</cp:lastPrinted>
  <dcterms:modified xsi:type="dcterms:W3CDTF">2009-09-24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31033</vt:lpwstr>
  </property>
</Properties>
</file>